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19325" cy="6235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65960" cy="4013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1" r="-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40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9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60" w:after="60"/>
                        <w:ind w:right="108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65960" cy="4013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1" r="-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40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2414270" cy="495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right="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60905" cy="2730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32" r="-17" b="-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27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39pt;mso-wrap-distance-left:9.05pt;mso-wrap-distance-right:9.05pt;mso-wrap-distance-top:0pt;mso-wrap-distance-bottom:0pt;margin-top:0.25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60" w:after="60"/>
                        <w:ind w:right="108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60905" cy="2730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32" r="-17" b="-1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905" cy="27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Projek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„</w:t>
      </w:r>
      <w:r>
        <w:rPr>
          <w:b/>
          <w:i/>
          <w:sz w:val="36"/>
          <w:szCs w:val="36"/>
        </w:rPr>
        <w:t>JSM-RMN Jednotný Systém Monitorovania Rodovej Mzdovej Diskriminácie“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Metodológia monitorovacieho systému rodovej mzdovej nerovnováhy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(časť B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Analýza využiteľnosti existujúcich databáz v EÚ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Analýza využiteľnosti existujúcich databáz v S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vo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Cieľom projektu je vypracovať metodológiu systému monitorovania a metodicky zabezpečiť a začať v podmienkach SR pravidelné poskytovanie údajovej základne a analýzu rozkladu mzdového rozdielu pre odhadnutie jeho diskriminačnej zložky v SR a zabezpečiť tak reprezentatívny výskum uplatňovania zásad rovného odmeňovania v pracovnom proces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edzi indikátory monitorovania zamestnanosti v krajinách EÚ  patrí  kľúčový indikátor „Gender pay gap“, ktorý  sleduje rozdiel medzi priemernou hrubou hodinovou mzdou mužov a žien ako percento priemernej hrubej hodinovej mzdy mužov. Indikátor sleduje teda rodový mzdový rozdiel, ktorý však jednoznačne nepredstavuje diskrimináciu a preto je potrebné určiť podiel nediskriminačných faktorov, ktoré ovplyvňujú mzdová rodový rozdie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súčasnosti neexistuje komplexná spoľahlivá a pravidelná údajová základňa obsahujúca údaje o mzdách delená na ženy a muži na celý hospodársky trh práce v SR ako aj údajov, ktoré umožňujú  špecifikovať faktory podieľajúcich sa na mzdovom rozdiely a ich podiel s možnosťou sledovania v časových radov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dnou z častí projektu je vypracovane metodológie monitorovacieho systému rodovej mzdovej nerovnováhy, jej overenie a následnej implementácie do systému pravidelného monitorovania rodových mzdových rozdielov v S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vá časť tejto štúdie zahrňuje analýzu existujúcich informačných zdrojov a navrhnutie metód a postupov pre výpočet rodového mzdového rozdielu v jednotlivých regiónov SR ako aj pre celú S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ďalšej etape sa budú overovať navrhnuté postupy na reálnych dátach a následne sa predpokladá vybudovanie informačného systému pravidelného zisťovania mzdových rozdielov jednotlivých regiónov v SR v ročných intervaloch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ýsledným produktom projektu 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vrh prakticky použiteľnej metodiky periodického zisťovania kvalifikovaných odhadov skutočného mzdového rozdielu medzi mužmi a ženami v regiónoch SR, vychádzajúceho z existujúcich administratívnych databáz a databáz vybraných štátnych štatistických zisťovaní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štúdia výsledkov zisťovania rodových  mzdových rozdielov regiónov v SR z existujúcich databá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ávrh opatrení pre doplnenie existujúcich zisťovaní, ktoré umožnia sledovanie významných ukazovateľov rodových mzdových rozdielov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>
          <w:b w:val="false"/>
          <w:bCs w:val="false"/>
        </w:rPr>
        <w:t>1.</w:t>
        <w:tab/>
        <w:t>Analýza využiteľnosti existujúcich databáz v E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Na európskej úrovni existujú tri tipy štatistických zdrojov, ktoré umožňujú skúmať mzdové rozdiely. </w:t>
      </w:r>
    </w:p>
    <w:p>
      <w:pPr>
        <w:pStyle w:val="Normal"/>
        <w:spacing w:before="60" w:after="60"/>
        <w:ind w:right="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ind w:right="108" w:firstLine="708"/>
        <w:jc w:val="both"/>
        <w:rPr/>
      </w:pPr>
      <w:r>
        <w:rPr>
          <w:i/>
        </w:rPr>
        <w:t>Structure of Earning Survey (SES)</w:t>
      </w:r>
      <w:r>
        <w:rPr/>
        <w:t>- databáza zahrňuje iba jednotky (podniky) s viac ako 10 zamestnancami, vylučuje množstvo malých podnikov (napr. obchody a reštaurácie), v ktorých sú všeobecne vyplácané nízke mzdy a zamestnaných značné množstvo žien. Je založená na údajoch zo súkromného sektora a vylučuje verejný sektory ako: zdravotníctvo, poľnohospodárstvo, školstvo, služby a verejný sektor. SES preto nemôže poskytovať informácie o takmer 1/3 výdavkovo činných, takmer 1/2 zamestnaných žien a 1/5 všetkých zamestnaných mužov. Nanajvýš trvá niekoľko rokov než sa údaje stanú dostupnými (bežne sa v súčasnosti pracuje s údajmi z roku 1996-1997). (1) V súlade s novými nariadeniami SES sa bude vykonávať každé 4 roku od roku 2002 ale neboli do uprav navrhnuté žiadne nové sektory.(2)</w:t>
      </w:r>
    </w:p>
    <w:p>
      <w:pPr>
        <w:pStyle w:val="Normal"/>
        <w:spacing w:before="60" w:after="60"/>
        <w:ind w:right="108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before="60" w:after="60"/>
        <w:ind w:right="108" w:firstLine="708"/>
        <w:jc w:val="both"/>
        <w:rPr/>
      </w:pPr>
      <w:r>
        <w:rPr>
          <w:i/>
        </w:rPr>
        <w:t>European Household Panel (EHP</w:t>
      </w:r>
      <w:r>
        <w:rPr/>
        <w:t>)- vychádza z harmonizovaných zisťovaní EÚ v rokoch 1994-2001. Používa sa pre meranie príjmového rozloženia medzi jednotlivcami, používa rozdielnu metódu merania a rozdielny koncept miezd. Databáza je dostupná každoročne ale pokrýva iba malú vzorku. Nedostatočne poskytuje základ pre relevantnú analýzu mzdového rozdielu. Štatistické zdroje sú nekompletné a nie celkom aktuálne. Údaje tiež jasne nekonštatujú, čo všetko je zložkou platu a čo sú pravidelné odmeny a bonusy.</w:t>
      </w:r>
      <w:r>
        <w:rPr>
          <w:rStyle w:val="FootnoteCharacters"/>
          <w:rStyle w:val="FootnoteAnchor"/>
        </w:rPr>
        <w:footnoteReference w:id="2"/>
      </w:r>
      <w:r>
        <w:rPr/>
        <w:t xml:space="preserve"> Hlavnou nevýhodou ECHP je, že zbiera informácie o čistých platoch a je založený na malej vzorke. Princípom rovnakých platov sa aplikuje na hrubých platoch. </w:t>
      </w:r>
    </w:p>
    <w:p>
      <w:pPr>
        <w:pStyle w:val="Normal"/>
        <w:spacing w:before="60" w:after="60"/>
        <w:ind w:right="108" w:firstLine="708"/>
        <w:jc w:val="both"/>
        <w:rPr/>
      </w:pPr>
      <w:r>
        <w:rPr/>
      </w:r>
    </w:p>
    <w:p>
      <w:pPr>
        <w:pStyle w:val="Normal"/>
        <w:spacing w:before="60" w:after="60"/>
        <w:ind w:right="108" w:firstLine="708"/>
        <w:jc w:val="both"/>
        <w:rPr/>
      </w:pPr>
      <w:r>
        <w:rPr>
          <w:i/>
        </w:rPr>
        <w:t xml:space="preserve">Harmonised Earning Surve (HED)- </w:t>
      </w:r>
      <w:r>
        <w:rPr/>
        <w:t>je založená na ročnom zisťovaní miezd, ale s obmedzeným rozsahom (zahrňuje priemysel a niektoré služby; s hodinovými mzdami u manuálnych pracovníkov a mesačnými u nemanuálnych pracovníkov). Taktiež zaradenie jednotlivých štátov v jednotlivých rokoch je rôznorodé.</w:t>
      </w:r>
    </w:p>
    <w:p>
      <w:pPr>
        <w:pStyle w:val="Normal"/>
        <w:spacing w:before="60" w:after="60"/>
        <w:ind w:right="108" w:firstLine="708"/>
        <w:jc w:val="both"/>
        <w:rPr/>
      </w:pPr>
      <w:r>
        <w:rPr/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>V oboch prípadoch sú tam veľké medzery medzi zberom údajov a v referenčných rokov. Posledný zber podľa SES bol v roku 1995 a pre ECHP v roku 1997. ECHP a SES sa používajú  pre monitorovanie mzdových rozdielov, ale ani jeden nie je ideálny a vhodný pre tento účel.</w:t>
      </w:r>
    </w:p>
    <w:p>
      <w:pPr>
        <w:pStyle w:val="Normal"/>
        <w:spacing w:before="60" w:after="60"/>
        <w:ind w:right="108" w:hanging="0"/>
        <w:jc w:val="both"/>
        <w:rPr/>
      </w:pPr>
      <w:r>
        <w:rPr/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V súčasnosti EÚ nedisponuje takými údajmi o mzdách, ktoré by umožňovali významné porovnanie pomerov miezd členských štátov v čase.   </w:t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>Pre monitorovanie mzdových rozdielov je potrebný v EÚ obšírny zdroj o </w:t>
      </w:r>
      <w:r>
        <w:rPr>
          <w:b/>
        </w:rPr>
        <w:t>hrubej a hodinovej mzde zamestnancov</w:t>
      </w:r>
      <w:r>
        <w:rPr/>
        <w:t xml:space="preserve"> vo všetkých oblasti. Údaje by mali byť harmonizované, porovnateľné  a aktualizovateľné s úplným zahrnutím relevantných premenných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60" w:after="60"/>
        <w:ind w:right="108" w:firstLine="708"/>
        <w:jc w:val="both"/>
        <w:rPr/>
      </w:pPr>
      <w:r>
        <w:rPr/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V týchto súvislostiach EUROSTAT pripravuje novú databázu príjmovej štatistiky EU-SILC (Statistic on Income and Living Conditions), ktorá by umožňovala systematické monitorovanie mzdových rozdielov mužov a žien v rámci celého trhu práce a bude poskytovať údaje o hrubých a čistých mzdách. Hlavným cieľom je dlhodobo získavať kvalitné a plne porovnateľné údaje o sociálnej situácií obyvateľov vo všetkých štátoch EU-25. Táto databáza v roku 2004 nahradí ECHP (dostupné údaje v 2005), pričom zber údajov ECHP skončil v roku 2001. </w:t>
      </w:r>
    </w:p>
    <w:p>
      <w:pPr>
        <w:pStyle w:val="Normal"/>
        <w:spacing w:before="60" w:after="60"/>
        <w:ind w:right="108" w:hanging="0"/>
        <w:jc w:val="both"/>
        <w:rPr/>
      </w:pPr>
      <w:r>
        <w:rPr/>
        <w:tab/>
        <w:t>Nová databázu by mala umožniť prepojenie hrubých miezd (získané z administratívnych registrov) s rodinnou situáciou.</w:t>
      </w:r>
    </w:p>
    <w:p>
      <w:pPr>
        <w:pStyle w:val="Normal"/>
        <w:spacing w:before="60" w:after="60"/>
        <w:ind w:right="108" w:hanging="0"/>
        <w:jc w:val="both"/>
        <w:rPr/>
      </w:pPr>
      <w:r>
        <w:rPr/>
        <w:tab/>
        <w:t>Databáza EU-SILC bude predstavovať primeraný zdroj údajov pre meranie mzdových rozdielov, ale bude obmedzená čo sa týka rozsahu ekonomických analýz. A to v dôsledku:</w:t>
      </w:r>
    </w:p>
    <w:p>
      <w:pPr>
        <w:pStyle w:val="Tl1"/>
        <w:numPr>
          <w:ilvl w:val="0"/>
          <w:numId w:val="11"/>
        </w:numPr>
        <w:tabs>
          <w:tab w:val="clear" w:pos="708"/>
          <w:tab w:val="left" w:pos="1977" w:leader="none"/>
        </w:tabs>
        <w:spacing w:lineRule="auto" w:line="360" w:before="0" w:after="0"/>
        <w:ind w:left="1977" w:right="0" w:hanging="360"/>
        <w:rPr>
          <w:b w:val="false"/>
          <w:b w:val="false"/>
          <w:bCs/>
          <w:kern w:val="0"/>
          <w:sz w:val="24"/>
        </w:rPr>
      </w:pPr>
      <w:r>
        <w:rPr>
          <w:b w:val="false"/>
          <w:bCs/>
          <w:kern w:val="0"/>
          <w:sz w:val="24"/>
        </w:rPr>
        <w:t>usporiadanie súboru údajov, hlavne oddelením prierezových a priebežných informácií,</w:t>
      </w:r>
    </w:p>
    <w:p>
      <w:pPr>
        <w:pStyle w:val="Tl1"/>
        <w:numPr>
          <w:ilvl w:val="0"/>
          <w:numId w:val="11"/>
        </w:numPr>
        <w:tabs>
          <w:tab w:val="clear" w:pos="708"/>
          <w:tab w:val="left" w:pos="1977" w:leader="none"/>
        </w:tabs>
        <w:spacing w:lineRule="auto" w:line="360" w:before="0" w:after="0"/>
        <w:ind w:left="1977" w:right="0" w:hanging="360"/>
        <w:rPr>
          <w:b w:val="false"/>
          <w:b w:val="false"/>
          <w:bCs/>
          <w:kern w:val="0"/>
          <w:sz w:val="24"/>
        </w:rPr>
      </w:pPr>
      <w:r>
        <w:rPr>
          <w:b w:val="false"/>
          <w:bCs/>
          <w:kern w:val="0"/>
          <w:sz w:val="24"/>
        </w:rPr>
        <w:t>nedostatku informácií o štruktúre zamestnanosti z hľadiska povolaní,</w:t>
      </w:r>
    </w:p>
    <w:p>
      <w:pPr>
        <w:pStyle w:val="Tl1"/>
        <w:numPr>
          <w:ilvl w:val="0"/>
          <w:numId w:val="11"/>
        </w:numPr>
        <w:tabs>
          <w:tab w:val="clear" w:pos="708"/>
          <w:tab w:val="left" w:pos="1977" w:leader="none"/>
        </w:tabs>
        <w:spacing w:lineRule="auto" w:line="360" w:before="0" w:after="0"/>
        <w:ind w:left="1977" w:right="0" w:hanging="360"/>
        <w:rPr>
          <w:b w:val="false"/>
          <w:b w:val="false"/>
          <w:bCs/>
          <w:kern w:val="0"/>
          <w:sz w:val="24"/>
        </w:rPr>
      </w:pPr>
      <w:r>
        <w:rPr>
          <w:b w:val="false"/>
          <w:bCs/>
          <w:kern w:val="0"/>
          <w:sz w:val="24"/>
        </w:rPr>
        <w:t>nedostatku informácií o hrubých mesačných a hodinových mzdách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Vzhľadom k skutočnosti, že časové rady na základe SILC budú veľmi krátke, je určitou možnosťou pre výpočet mzdového rozdielu využiť neharmonizované národné zdroj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Problematické je medzinárodné porovnanie výsledkov, pretože ako ukazuje tabuľka č. 1 databázy jednotlivých štátov EÚ sú konštruované odlišne. Z toho dôvodu sa EÚ prikláňa k názoru, že používanie týchto zdrojov by malo byť obmedzené. </w:t>
      </w:r>
    </w:p>
    <w:p>
      <w:pPr>
        <w:pStyle w:val="Normal"/>
        <w:spacing w:before="60" w:after="60"/>
        <w:ind w:right="108" w:hanging="0"/>
        <w:jc w:val="both"/>
        <w:rPr/>
      </w:pPr>
      <w:r>
        <w:rPr/>
      </w:r>
    </w:p>
    <w:p>
      <w:pPr>
        <w:pStyle w:val="Normal"/>
        <w:spacing w:before="60" w:after="60"/>
        <w:ind w:right="108" w:hanging="0"/>
        <w:jc w:val="both"/>
        <w:rPr/>
      </w:pPr>
      <w:r>
        <w:rPr/>
        <w:t xml:space="preserve">Tabuľka č. 1: Porovnanie European Community Hausehold Panela a European Structure of Earnings Survey </w:t>
      </w:r>
      <w:r>
        <w:rPr>
          <w:rStyle w:val="FootnoteCharacters"/>
          <w:rStyle w:val="FootnoteAnchor"/>
        </w:rPr>
        <w:footnoteReference w:id="4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8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ECHP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E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vý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nevý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 xml:space="preserve">výho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nevýhod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Pokrýva celú populáciu vrátane nepracujúcich osôb, je vhodná v prípade ak je využívaná pre účel mzdovej rovnosti s problémom výberu šikm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Iba osoby v zamestnaní; iba zamestnanci a firmy s najmenej 10 zamestnancam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V ECHP sú zahrnutý aj živnostníci (seba-zamestnaní) a zamestnanci; vhodné je využitie v tých krajinách, kde je významná seba-zamestnanosť, zvlášť u ži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Rodina a domácnos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Ide o dátový súbor o domácnostiach, tzv. zahrňuje rad dôležitých informácií týkajúcich sa žien: počet e vek detí, rodinný stav a i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Ekonomické odvetv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Zahrnutých iba 18 odvetví; problematické pretože odvetvia sú z rodového hľadiska veľmi odliš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Údaje dostupné na dvojstupňovej úrovni NACE (OKEČ): odhady uskutočňované na 2. číselnej úrovni (OAXACA) rozklad poskytujú obmedzenejšie mzdové rozdiely nežna úrovni NACE 1 alebo odvetví v databáze EC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Úroveň vzdel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Iba 3 úrov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7 úrov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Údaje o mzdá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Čisté mzdy, prechod na hrubé mzdy záleží na rodinnom stave, daňovom systéme a ďalších predpoklad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 xml:space="preserve">Hrubé mzdy poskytované zamestnávateľo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Iba mesačné čisté mzdy bez detailných informácií o štruktúre mz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Základom dátového súboru je štruktúra príjm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Dostupnos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Individuálny súbor dát ECHP môže byť získaný jednoducho (veľmi nízke náklady), jeho využitie je znač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Vzhľadom k štruktúre údajov o mzdách a príjmoch, je potrebné práci s údajmi venovať pozorn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 xml:space="preserve">Využitie individuálnych údajov môže byť užitočné napríklad pri odhadovaní nerovnosti medzi ekonomerickými metódami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SES je dostupná iba vo fome krížových tabuliek alebo vypočítaná EUROSTATom, ale iba za veľmi obmedzených podmienok (tajné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Periodi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ročn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4 rok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Panel údajov: jednotlivci môžu byť sledovaní každoroč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 xml:space="preserve">Bez panelu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  <w:t>Typ údaj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>Zisťovanie u zamestnancoch, čo znamená aj subjektivitu odpovedí, a problémy s návratnosťou odpovede hlavne u dát o príjmo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/>
              <w:t xml:space="preserve">Zisťovanie u zamestnávateľoch spočívajúce v dobrej kvalite dát hlavne mzdový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right="108" w:hanging="0"/>
        <w:jc w:val="both"/>
        <w:rPr>
          <w:rFonts w:ascii="TimesNewRoman,Italic;Times New Roman" w:hAnsi="TimesNewRoman,Italic;Times New Roman" w:cs="TimesNewRoman,Italic;Times New Roman"/>
        </w:rPr>
      </w:pPr>
      <w:r>
        <w:rPr>
          <w:rFonts w:cs="TimesNewRoman,Italic;Times New Roman" w:ascii="TimesNewRoman,Italic;Times New Roman" w:hAnsi="TimesNewRoman,Italic;Times New Roman"/>
        </w:rPr>
      </w:r>
    </w:p>
    <w:p>
      <w:pPr>
        <w:pStyle w:val="Normal"/>
        <w:spacing w:before="60" w:after="60"/>
        <w:ind w:right="108" w:hanging="0"/>
        <w:jc w:val="both"/>
        <w:rPr/>
      </w:pPr>
      <w:r>
        <w:rPr/>
        <w:t>V zásade existujú 4 hlavné obmedzenia pre používanie národných zdrojov databáz:</w:t>
      </w:r>
    </w:p>
    <w:p>
      <w:pPr>
        <w:pStyle w:val="Normal"/>
        <w:spacing w:before="60" w:after="60"/>
        <w:ind w:right="108" w:hanging="0"/>
        <w:jc w:val="both"/>
        <w:rPr/>
      </w:pPr>
      <w:r>
        <w:rPr/>
      </w:r>
    </w:p>
    <w:p>
      <w:pPr>
        <w:pStyle w:val="Normal"/>
        <w:spacing w:before="60" w:after="60"/>
        <w:ind w:right="108" w:hanging="0"/>
        <w:jc w:val="both"/>
        <w:rPr/>
      </w:pPr>
      <w:r>
        <w:rPr/>
        <w:t>Po</w:t>
      </w:r>
      <w:r>
        <w:rPr>
          <w:u w:val="single"/>
        </w:rPr>
        <w:t xml:space="preserve"> prvé</w:t>
      </w:r>
      <w:r>
        <w:rPr/>
        <w:t xml:space="preserve">, v 11 štátoch EÚ hlavné národné zdroje údajov o mzdách nesústreďujú hodinové mzdy pre všetkých zamestnancov ale väčšina analýz je založená na mesačných alebo ročných príjmoch. To je závažným faktom, pretože nie je možné sledovať rozdiely medzi mužmi a ženami v odpracovaných hodinách. V niektorých krajinách (Grécko, Luxembursko a Švédsko) sú hodinové mzdy sústredené pre manuálnych pracovníkov a mesačné pre nemanuálnych pracovníkov. </w:t>
      </w:r>
    </w:p>
    <w:p>
      <w:pPr>
        <w:pStyle w:val="Normal"/>
        <w:spacing w:before="60" w:after="60"/>
        <w:ind w:right="108" w:hanging="0"/>
        <w:jc w:val="both"/>
        <w:rPr/>
      </w:pPr>
      <w:r>
        <w:rPr>
          <w:u w:val="single"/>
        </w:rPr>
        <w:t>Druhým</w:t>
      </w:r>
      <w:r>
        <w:rPr/>
        <w:t xml:space="preserve"> obmedzením je vylúčenie, z časti alebo celkom, verejného sektora  zo vzorky údajov; týka sa to 8 krajín EÚ. Problematickým sa javí hlavne skúmanie mzdového rozdielu podľa pohlavia, pretože ženy prevažujú hlavne medzi pracovníkmi vo verejnom sektore.</w:t>
      </w:r>
    </w:p>
    <w:p>
      <w:pPr>
        <w:pStyle w:val="Normal"/>
        <w:spacing w:before="60" w:after="60"/>
        <w:ind w:right="108" w:hanging="0"/>
        <w:jc w:val="both"/>
        <w:rPr/>
      </w:pPr>
      <w:r>
        <w:rPr>
          <w:u w:val="single"/>
        </w:rPr>
        <w:t>Tretie</w:t>
      </w:r>
      <w:r>
        <w:rPr/>
        <w:t xml:space="preserve"> obmedzenie spočíva v nedostatku informácií o mzdách pracovníkov pracujúcich na čiastočný úväzok.  Všetky krajiny zahrňujú pracovníkov do vzorky ako hlavný zdroj informácií, ale iba v niektorých prípadoch sú samostatné údaje o mzdách pracovníkov na čiastočný úväzok ľahko dostupné (napr. Holandsko a Veľká Británia majú vysoký podiel pracujúcich žien na čiastočný úväzok).</w:t>
      </w:r>
    </w:p>
    <w:p>
      <w:pPr>
        <w:pStyle w:val="Normal"/>
        <w:spacing w:before="60" w:after="60"/>
        <w:ind w:right="108" w:hanging="0"/>
        <w:jc w:val="both"/>
        <w:rPr/>
      </w:pPr>
      <w:r>
        <w:rPr>
          <w:u w:val="single"/>
        </w:rPr>
        <w:t>Štvrtým</w:t>
      </w:r>
      <w:r>
        <w:rPr/>
        <w:t xml:space="preserve"> obmedzením vo všetkých štatistických zdrojoch o mzdách je vylúčenie malých podnikov. To môže nepriaznivo ovplyvniť vzorku, pretože koncentrácia pracovníkov mužského a ženského pohlavia sa výrazne odlišuje.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08" w:hanging="0"/>
        <w:jc w:val="both"/>
        <w:rPr/>
      </w:pPr>
      <w:r>
        <w:rPr/>
      </w:r>
    </w:p>
    <w:p>
      <w:pPr>
        <w:pStyle w:val="Normal"/>
        <w:spacing w:before="60" w:after="60"/>
        <w:ind w:right="108" w:hanging="0"/>
        <w:jc w:val="both"/>
        <w:rPr/>
      </w:pPr>
      <w:r>
        <w:rPr/>
        <w:t>Tabuľka č. 2: Databázy členských štátov EÚ-15 (1)</w:t>
      </w:r>
    </w:p>
    <w:p>
      <w:pPr>
        <w:pStyle w:val="Normal"/>
        <w:spacing w:before="60" w:after="60"/>
        <w:ind w:right="108" w:hanging="0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980"/>
        <w:gridCol w:w="1620"/>
        <w:gridCol w:w="1260"/>
        <w:gridCol w:w="1080"/>
        <w:gridCol w:w="234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bázy, inštitúcie, odkiaľ pochádzajú databá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zamestna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p pracovníko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úkromná/verejná sfé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ácie o domácnosti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isté/hrubé mz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y /periodicita/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údajov</w:t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c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iensterhebungen</w:t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stnanci na plný úväz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cko:1995;ex NSR od 1950,ex NDR od 1992/štvrťročne  ročne/nie 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(dostupné v tabuľkách, ale nerozlíšené na individuálne údaje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halts-Gehalte –und </w:t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hnstrukturerhebun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 (fiškálna definíc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/ročná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 zamestnávate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ú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P Aust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st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-98 (99v zime 01)/ročné/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 Aust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/kaýdé 4 roky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 zamestnávate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c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 Belg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/po celý rok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 zamestnávate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níci a robotníci na plný úväz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-98/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 zamestnávate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Statistics Denm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n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-99/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ívne informáci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aniel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uesta de Salarios en la Industria y los Servic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-99/ 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Encuesta de estructura salarial (SES Spa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/každé 4 roky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 zamestnávate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ín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 Fin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 (top manažéri vynechan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9/ročné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sťovanie zamestnávateľ+ administratívne informáci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 Sample (20% S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 (top manažéri vynechan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8/ročné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sťovanie zamestnávateľ +osobné údaje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of Wages and Salary Earnings (IWS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 so zmluv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200/4x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Administratívne informáci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úz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Distribution Survey (I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-99(môže byť prepojené s prehľadmi z roku 1966)/ročne/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ľad administratívnychinformácií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annuellle de Données Sociales (DA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 a čiastočne verejná vynechaní štátny zástupcov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 a čist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(INSEE, č 169)</w:t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(INSEE, č 170)</w:t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-98 (INSEE, č172)</w:t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šetky profesie na plný úväzok)/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ívne informác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ay „Emploi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st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-2000/ročné/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ľ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RI, How unequal? man and women in the Irish Labour Market, 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 a čist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 (Survey on Income Distribution).aj 1994 a 1997 (Living in Ireland Surve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ľ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ian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Central Statistics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 (spracovateľský priemys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vrťročná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ívne informác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ur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and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eidsvoorwaardenonderyo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1996-2000(skoro k dispozícií)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ľad zamestnávate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nsteuctuuronderzoek (SES Country-B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-97/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ľad zamestnávateľ a osobné informácie (EWL) +prehľad pracovných síl +administratívne informáci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Survey werkgelegenheid en Lonen (EW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stnanc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-99 a 1998-2000 </w:t>
            </w:r>
          </w:p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dispozícií koncom roku)/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ľad zamestnávateľ a osobné informác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ugal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os de Pesso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krom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-89 a 1991-98/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Administratívne informác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á Britá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Earnings Survey (SES Royaume-U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-2000/ročne/pab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ľad zamestnávate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éd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s of Wage/Salary Stru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stnan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9/ročne/panel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8" w:hanging="0"/>
              <w:jc w:val="both"/>
              <w:rPr/>
            </w:pPr>
            <w:r>
              <w:rPr>
                <w:sz w:val="22"/>
                <w:szCs w:val="22"/>
              </w:rPr>
              <w:t>Prehľad +administratívne infomácie</w:t>
            </w:r>
          </w:p>
        </w:tc>
      </w:tr>
    </w:tbl>
    <w:p>
      <w:pPr>
        <w:pStyle w:val="Normal"/>
        <w:spacing w:before="60" w:after="60"/>
        <w:ind w:right="108" w:hanging="0"/>
        <w:jc w:val="both"/>
        <w:rPr/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bCs w:val="false"/>
        </w:rPr>
        <w:t>2.</w:t>
        <w:tab/>
        <w:t>Analýza využiteľnosti existujúcich databáz v SR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</w:t>
        <w:tab/>
        <w:t>Legislatívny rámec štátnych štatistických zisťovaní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Podmienky získavania štatistických informácií potrebných na posudzovanie sociálno-ekonomického vývoja a okrem iného aj zabezpečenie porovnateľnosti  štatistických informácií a plnenie záväzkov vyplývajúcich z medzinárodných zmlúv v oblasti štatistiky, ktorými je SR viazaná sú ustanovené zákonom Národne rady SR č. 540/2001 Z.z. o štátnej štatistike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Štatistické zisťovanie sa riadi programom zisťovaní, ktorý zostavuje Štatistický úrad SR v súčinnosti s ministerstvami a štátnymi organizáciami na trojročné obdobie. Program štátnych štatistických zisťovaní na obdobie rokov 2003-2005 vydal ŠÚ SR vyhláškou </w:t>
      </w:r>
      <w:r>
        <w:rPr>
          <w:i/>
        </w:rPr>
        <w:t>č. 613/2002 Z. z.</w:t>
      </w:r>
      <w:r>
        <w:rPr/>
        <w:t>, ktorou sa vydáva Program štátnych štatistických zisťovaní na roky 2003 až 2005. Zoznam štátnych štatistických zisťovaní sa delí do troch príloh podľa orgánu, ktorý vykonáva štatistické zisťovanie. Ide o nasledujúce prílohy vyhlášky č. 613/2002 Z. z.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íloha č. 1 - Štatistické zisťovania organizované a vykonávané Štatistickým úradom Slovenskej republiky v rokoch 2003 až 200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íloha č. 2 - Štatistické zisťovania organizované a vykonávané ministerstvami a štátnymi organizáciami Slovenskej republiky v rokoch 2003 až 200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íloha č. 3 - Rozsah a využitie administratívnych zdrojov údajov na účely štátnej štatistiky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V rokoch, keď sa nový program zisťovaní  nezostavuje, môže ŠÚ SR na základe vlastného rozhodnutia alebo na základe požiadaviek ministerstiev alebo štátnych orgánov vydať vyhláškou zmeny a doplnenia programu zisťovaní. </w:t>
      </w:r>
    </w:p>
    <w:p>
      <w:pPr>
        <w:pStyle w:val="Normal"/>
        <w:ind w:firstLine="360"/>
        <w:jc w:val="both"/>
        <w:rPr/>
      </w:pPr>
      <w:r>
        <w:rPr/>
        <w:t>Pre obdobie 2003-2005 boli vydané nasledujúce úpravy a zmeny k Programu štátnych štatistických zisťovaní:</w:t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hláška č. 572/2003 Štatistického úradu Slovenskej republiky, ktorou sa mení a dopĺňa vyhláška Štatistického úradu Slovenskej republiky č. 613/2002 Z. z., ktorou sa vydáva Program štátnych štatistických zisťovaní na roky 2003 až 200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hláška č. 467/2004 Štatistického úradu Slovenskej republiky, ktorou sa mení a dopĺňa vyhláška Štatistického úradu Slovenskej republiky č. 613/2002 Z. z., ktorou sa vydáva Program štátnych štatistických zisťovaní na roky 2003 až 200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hláška č. 685/2004 Štatistického úradu Slovenskej republiky, ktorou sa mení a dopĺňa vyhláška Štatistického úradu Slovenskej republiky č. 613/2002 Z. z., ktorou sa vydáva Program štátnych štatistických zisťovaní na roky 2003 až 2005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isťovania sa delia podľa periodicity zisťovania na  </w:t>
      </w:r>
      <w:r>
        <w:rPr>
          <w:i/>
        </w:rPr>
        <w:t>krátkodobé,</w:t>
      </w:r>
      <w:r>
        <w:rPr/>
        <w:t xml:space="preserve"> sem patria  mesačné, štvrťročné a tzv. priebežné zisťovania a </w:t>
      </w:r>
      <w:r>
        <w:rPr>
          <w:i/>
        </w:rPr>
        <w:t>dlhodobé</w:t>
      </w:r>
      <w:r>
        <w:rPr/>
        <w:t xml:space="preserve"> kde patria polročné, ročné, prípadne zisťovania s dlhšou ako ročnou periódou. </w:t>
      </w:r>
    </w:p>
    <w:p>
      <w:pPr>
        <w:pStyle w:val="Normal"/>
        <w:ind w:firstLine="360"/>
        <w:jc w:val="both"/>
        <w:rPr/>
      </w:pPr>
      <w:r>
        <w:rPr/>
        <w:t>Pôvodne je vo vyhláške Štatistického úradu Slovenskej republiky č. 613/2002 Z. z. definovaných 311 zisťovaní. Následnými novelami vyhlášky sa počet  zisťovaní zvýšil v roku 2005 na  326. Zoznam štatistických zisťovaní na rok 2005 je uvedený v </w:t>
      </w:r>
      <w:r>
        <w:rPr>
          <w:b/>
          <w:i/>
        </w:rPr>
        <w:t>prílohe č. 1.</w:t>
      </w:r>
    </w:p>
    <w:p>
      <w:pPr>
        <w:pStyle w:val="Normal"/>
        <w:ind w:firstLine="360"/>
        <w:jc w:val="both"/>
        <w:rPr/>
      </w:pPr>
      <w:r>
        <w:rPr/>
        <w:t xml:space="preserve">Ako základ pre analýzu využiteľnosti existujúcich zisťovaní bol zvolený zoznam zisťovaní na rok 2005 aktualizovaný, spolu so vzormi formulárov na stránke </w:t>
      </w:r>
      <w:hyperlink r:id="rId9">
        <w:r>
          <w:rPr>
            <w:rStyle w:val="InternetLink"/>
          </w:rPr>
          <w:t>http://www.statistics.sk/webdata/slov/statzist05/defsprav.htm</w:t>
        </w:r>
      </w:hyperlink>
      <w:r>
        <w:rPr/>
        <w:t xml:space="preserve"> Štatistického úradu Slovenskej republik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V zbierke zákonov v čiastke č. 196 bola dňa 31. októbra 2005 uverejnená </w:t>
      </w:r>
      <w:r>
        <w:rPr>
          <w:i/>
        </w:rPr>
        <w:t xml:space="preserve">Vyhláška štatistického úradu SR č. 482/2005 Z. z., ktorou sa vydáva Program štátnych štatistických zisťovaní na roky 2006 až 2008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</w:rPr>
        <w:t>2</w:t>
      </w:r>
      <w:r>
        <w:rPr>
          <w:b w:val="false"/>
          <w:i w:val="false"/>
        </w:rPr>
        <w:t xml:space="preserve">.2 Prehľad využiteľných databáz v SR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Na základe obsahovej stránky modulov niektorých zisťovaní boli vybrané nasledujúce zisťovania na analýzu využiteľnosti pre  monitorovanie rodového mzdového rozdi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sťovania Štatistického úrad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SODB 2001</w:t>
      </w:r>
      <w:r>
        <w:rPr/>
        <w:t xml:space="preserve"> </w:t>
        <w:tab/>
        <w:tab/>
        <w:t>Sčítania obyvateľov, domov a bytov 2001</w:t>
      </w:r>
    </w:p>
    <w:p>
      <w:pPr>
        <w:pStyle w:val="Normal"/>
        <w:spacing w:before="60" w:after="60"/>
        <w:ind w:right="108" w:firstLine="708"/>
        <w:jc w:val="both"/>
        <w:rPr/>
      </w:pPr>
      <w:r>
        <w:rPr>
          <w:b/>
        </w:rPr>
        <w:t>EU-SILC 2005</w:t>
        <w:tab/>
      </w:r>
      <w:r>
        <w:rPr/>
        <w:t xml:space="preserve">Zisťovanie o príjmoch a životných podmienkach domácností </w:t>
      </w:r>
    </w:p>
    <w:p>
      <w:pPr>
        <w:pStyle w:val="Normal"/>
        <w:spacing w:before="60" w:after="60"/>
        <w:ind w:right="1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lhodobé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MC 2003</w:t>
        <w:tab/>
      </w:r>
      <w:r>
        <w:rPr>
          <w:bCs/>
        </w:rPr>
        <w:t>Zisťovanie o príjmoch domácností – Mikrocenzus 2003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Práca 3 – 01</w:t>
      </w:r>
      <w:r>
        <w:rPr>
          <w:bCs/>
        </w:rPr>
        <w:tab/>
        <w:t xml:space="preserve">Ročný výkaz o práci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ÚNP 1-01</w:t>
      </w:r>
      <w:r>
        <w:rPr>
          <w:bCs/>
        </w:rPr>
        <w:tab/>
        <w:t>Ročný výkaz o úplných nákladoch prác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Ekonomická štatistika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Roč 1-01</w:t>
        <w:tab/>
      </w:r>
      <w:r>
        <w:rPr>
          <w:bCs/>
        </w:rPr>
        <w:t xml:space="preserve">Ročný výkaz produkčných odvetví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Roč 2-01</w:t>
        <w:tab/>
      </w:r>
      <w:r>
        <w:rPr>
          <w:bCs/>
        </w:rPr>
        <w:t>Ročný výkaz produkčných odvetví v malých podnikoch</w:t>
      </w:r>
      <w:r>
        <w:rPr/>
        <w:t xml:space="preserve"> </w:t>
      </w:r>
    </w:p>
    <w:p>
      <w:pPr>
        <w:pStyle w:val="Normal"/>
        <w:ind w:left="1410" w:hanging="702"/>
        <w:jc w:val="both"/>
        <w:rPr>
          <w:bCs/>
        </w:rPr>
      </w:pPr>
      <w:r>
        <w:rPr>
          <w:b/>
          <w:bCs/>
        </w:rPr>
        <w:t>Roč 3-99</w:t>
        <w:tab/>
      </w:r>
      <w:r>
        <w:rPr>
          <w:bCs/>
        </w:rPr>
        <w:t>Zisťovanie u podnikateľov – fyzických osôb nezapísaných v obchodnom registri</w:t>
      </w:r>
      <w:r>
        <w:rPr/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krátkodobé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ZPS 1-99</w:t>
      </w:r>
      <w:r>
        <w:rPr>
          <w:bCs/>
        </w:rPr>
        <w:tab/>
        <w:t xml:space="preserve">Výberové zisťovanie pracovných síl – pre domácnosť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ZPS 2-99</w:t>
      </w:r>
      <w:r>
        <w:rPr>
          <w:bCs/>
        </w:rPr>
        <w:t xml:space="preserve"> </w:t>
        <w:tab/>
        <w:t xml:space="preserve">Výberové zisťovanie pracovných síl – pre členov domácností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Práca 2 - 04</w:t>
      </w:r>
      <w:r>
        <w:rPr>
          <w:bCs/>
        </w:rPr>
        <w:t xml:space="preserve"> </w:t>
        <w:tab/>
        <w:t xml:space="preserve">Štvrťročný výkaz o práci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Ekonomická štatistika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P 13 - 04</w:t>
      </w:r>
      <w:r>
        <w:rPr>
          <w:bCs/>
        </w:rPr>
        <w:t xml:space="preserve"> </w:t>
        <w:tab/>
        <w:t xml:space="preserve">Štvrťročný  podnikový výkaz malej organizácie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Prod 3</w:t>
        <w:tab/>
        <w:t>-04</w:t>
      </w:r>
      <w:r>
        <w:rPr>
          <w:bCs/>
        </w:rPr>
        <w:t xml:space="preserve"> </w:t>
        <w:tab/>
        <w:t xml:space="preserve">Štvrťročný  výkaz produkčných odvetví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Poi P 3-04</w:t>
      </w:r>
      <w:r>
        <w:rPr>
          <w:bCs/>
        </w:rPr>
        <w:t xml:space="preserve"> </w:t>
        <w:tab/>
        <w:t xml:space="preserve">Štvrťročný  podnikový výkaz v poisťovníctve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Pen P 3-04</w:t>
      </w:r>
      <w:r>
        <w:rPr>
          <w:bCs/>
        </w:rPr>
        <w:t xml:space="preserve"> </w:t>
        <w:tab/>
        <w:t>Štvrťročný podnikový výkaz v peňažníctve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Pin P 3-04</w:t>
      </w:r>
      <w:r>
        <w:rPr>
          <w:bCs/>
        </w:rPr>
        <w:t xml:space="preserve"> </w:t>
        <w:tab/>
        <w:t xml:space="preserve">Štvrťročný podnikový výkaz nebankových finančných inštitúcií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Zisťovania MPSVR SR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lhodobé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autoSpaceDE w:val="false"/>
        <w:ind w:left="3540" w:hanging="2832"/>
        <w:jc w:val="both"/>
        <w:rPr>
          <w:bCs/>
        </w:rPr>
      </w:pPr>
      <w:r>
        <w:rPr>
          <w:b/>
          <w:bCs/>
        </w:rPr>
        <w:t>Platy (MPSVR SR)1-02</w:t>
        <w:tab/>
      </w:r>
      <w:r>
        <w:rPr>
          <w:bCs/>
        </w:rPr>
        <w:t>Polročný výkaz o platoch zamestnancov v štátnej službe vo verejnej službe</w:t>
      </w:r>
    </w:p>
    <w:p>
      <w:pPr>
        <w:pStyle w:val="Normal"/>
        <w:autoSpaceDE w:val="false"/>
        <w:ind w:left="3540" w:hanging="2832"/>
        <w:jc w:val="both"/>
        <w:rPr/>
      </w:pPr>
      <w:r>
        <w:rPr>
          <w:b/>
          <w:bCs/>
        </w:rPr>
        <w:t xml:space="preserve">V (MPSVR SR) 6-01 </w:t>
        <w:tab/>
      </w:r>
      <w:r>
        <w:rPr>
          <w:bCs/>
        </w:rPr>
        <w:t xml:space="preserve">Ročný výkaz o pracovných podmienkach a nákladoch na podnikovú sociálnu politiku </w:t>
      </w:r>
    </w:p>
    <w:p>
      <w:pPr>
        <w:pStyle w:val="Normal"/>
        <w:autoSpaceDE w:val="false"/>
        <w:ind w:left="2832" w:hanging="28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krátkodobé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</w:rPr>
        <w:t>ISCP (MPSVR SR) 1-04</w:t>
        <w:tab/>
      </w:r>
      <w:r>
        <w:rPr>
          <w:bCs/>
        </w:rPr>
        <w:t xml:space="preserve">Štvrťročný výkaz o cene práce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isťovania MŠ SR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krátkodobé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Škol (MŠ SR) 1-04</w:t>
      </w:r>
      <w:r>
        <w:rPr>
          <w:bCs/>
        </w:rPr>
        <w:t xml:space="preserve"> </w:t>
        <w:tab/>
        <w:t xml:space="preserve">Štvrťročný výkaz o práci v školstve </w:t>
      </w:r>
    </w:p>
    <w:p>
      <w:pPr>
        <w:pStyle w:val="Normal"/>
        <w:ind w:left="2832" w:hanging="2124"/>
        <w:jc w:val="both"/>
        <w:rPr/>
      </w:pPr>
      <w:r>
        <w:rPr>
          <w:b/>
          <w:bCs/>
        </w:rPr>
        <w:t xml:space="preserve">Škol (MŠ SR) 2-04 </w:t>
        <w:tab/>
      </w:r>
      <w:r>
        <w:rPr>
          <w:bCs/>
        </w:rPr>
        <w:t xml:space="preserve">Štvrťročný výkaz o práci vysokých škôl a ostatných organizácií priamo riadených Ministerstvom školstva Slovenskej republiky </w:t>
      </w:r>
    </w:p>
    <w:p>
      <w:pPr>
        <w:pStyle w:val="Normal"/>
        <w:ind w:left="2832" w:hanging="2124"/>
        <w:jc w:val="both"/>
        <w:rPr/>
      </w:pPr>
      <w:r>
        <w:rPr>
          <w:b/>
          <w:bCs/>
        </w:rPr>
        <w:t>Škol (MŠ SR) 5-99</w:t>
      </w:r>
      <w:r>
        <w:rPr>
          <w:bCs/>
        </w:rPr>
        <w:t xml:space="preserve"> </w:t>
        <w:tab/>
        <w:t xml:space="preserve">Zisťovanie kvalifikovanosti pedagogických zamestnancov a odbornosti vyučovania (rok zisťovania 2005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Zisťovania MZ SR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lhodobé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M (MZ SR) 1-01</w:t>
      </w:r>
      <w:r>
        <w:rPr>
          <w:bCs/>
        </w:rPr>
        <w:tab/>
        <w:t xml:space="preserve">Ročný výkaz o stave zamestnancov v zdravotníckych službách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krátkodobé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left="2832" w:hanging="2124"/>
        <w:jc w:val="both"/>
        <w:rPr>
          <w:bCs/>
        </w:rPr>
      </w:pPr>
      <w:r>
        <w:rPr>
          <w:b/>
          <w:bCs/>
        </w:rPr>
        <w:t>M (MZ SR) 2-04</w:t>
      </w:r>
      <w:r>
        <w:rPr>
          <w:bCs/>
        </w:rPr>
        <w:tab/>
        <w:t xml:space="preserve">Štvrťročný výkaz o zamestnancoch a o zložení mzdových prostriedkov v zdravotníctve </w:t>
      </w:r>
    </w:p>
    <w:p>
      <w:pPr>
        <w:pStyle w:val="Normal"/>
        <w:ind w:left="2832" w:hanging="2124"/>
        <w:jc w:val="both"/>
        <w:rPr/>
      </w:pPr>
      <w:r>
        <w:rPr>
          <w:b/>
          <w:bCs/>
        </w:rPr>
        <w:t>M (MZ SR) 3-04</w:t>
      </w:r>
      <w:r>
        <w:rPr>
          <w:bCs/>
        </w:rPr>
        <w:tab/>
        <w:t xml:space="preserve">Štvrťročný výkaz o zložení mzdových prostriedkov a zamestnancoch v štátnozamestnaneckom pomere v zdravotníctve, zamestnancov v rezorte zdravotníctva vyplácaných podľa zákona č. 312/2001 Z.z. o štátnej služb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ITCBookmanEE,Bold;Times New Roman" w:hAnsi="ITCBookmanEE,Bold;Times New Roman" w:cs="ITCBookmanEE,Bold;Times New Roman"/>
          <w:b/>
          <w:b/>
          <w:bCs/>
          <w:sz w:val="19"/>
          <w:szCs w:val="19"/>
        </w:rPr>
      </w:pPr>
      <w:r>
        <w:rPr>
          <w:rFonts w:cs="ITCBookmanEE,Bold;Times New Roman" w:ascii="ITCBookmanEE,Bold;Times New Roman" w:hAnsi="ITCBookmanEE,Bold;Times New Roman"/>
          <w:b/>
          <w:bCs/>
          <w:sz w:val="19"/>
          <w:szCs w:val="19"/>
        </w:rPr>
      </w:r>
    </w:p>
    <w:p>
      <w:pPr>
        <w:pStyle w:val="Normal"/>
        <w:jc w:val="both"/>
        <w:rPr>
          <w:rFonts w:ascii="ITCBookmanEE,Bold;Times New Roman" w:hAnsi="ITCBookmanEE,Bold;Times New Roman" w:cs="ITCBookmanEE,Bold;Times New Roman"/>
          <w:b/>
          <w:b/>
          <w:bCs/>
          <w:sz w:val="19"/>
          <w:szCs w:val="19"/>
        </w:rPr>
      </w:pPr>
      <w:r>
        <w:rPr>
          <w:rFonts w:cs="ITCBookmanEE,Bold;Times New Roman" w:ascii="ITCBookmanEE,Bold;Times New Roman" w:hAnsi="ITCBookmanEE,Bold;Times New Roman"/>
          <w:b/>
          <w:bCs/>
          <w:sz w:val="19"/>
          <w:szCs w:val="19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</w:rPr>
        <w:t>2.3</w:t>
        <w:tab/>
        <w:t>Analýza využiteľnosti databáz ŠÚ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ODB 2001  Sčítania obyvateľov, domov a bytov 200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Význam sčítania spočíva v tom, že spracované údaje umožnia porovnávať vývoj spoločnosti v predchádzajúcich desiatich rokoch, umožnia medzinárodné porovnanie zisťovaných charakteristík s ostatnými štátmi. Sčítanie sa uskutočnilo v roku 2001 prvý krát po vzniku Slovenskej republiky. </w:t>
      </w:r>
    </w:p>
    <w:p>
      <w:pPr>
        <w:pStyle w:val="NormalWeb"/>
        <w:spacing w:before="0" w:after="0"/>
        <w:ind w:firstLine="708"/>
        <w:jc w:val="both"/>
        <w:rPr>
          <w:rFonts w:ascii="AT*Toronto;Times New Roman" w:hAnsi="AT*Toronto;Times New Roman" w:cs="AT*Toronto;Times New Roman"/>
        </w:rPr>
      </w:pPr>
      <w:r>
        <w:rPr>
          <w:rFonts w:cs="AT*Toronto;Times New Roman" w:ascii="AT*Toronto;Times New Roman" w:hAnsi="AT*Toronto;Times New Roman"/>
        </w:rPr>
        <w:t>Sčítaním sa zisťujú: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T*Toronto;Times New Roman" w:hAnsi="AT*Toronto;Times New Roman" w:cs="AT*Toronto;Times New Roman"/>
        </w:rPr>
      </w:pPr>
      <w:r>
        <w:rPr>
          <w:rFonts w:cs="AT*Toronto;Times New Roman" w:ascii="AT*Toronto;Times New Roman" w:hAnsi="AT*Toronto;Times New Roman"/>
        </w:rPr>
        <w:t>údaje o obyvateľoch, ich demografické, sociálne a ekonomické charakteristiky,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T*Toronto;Times New Roman" w:hAnsi="AT*Toronto;Times New Roman" w:cs="AT*Toronto;Times New Roman"/>
        </w:rPr>
      </w:pPr>
      <w:r>
        <w:rPr>
          <w:rFonts w:cs="AT*Toronto;Times New Roman" w:ascii="AT*Toronto;Times New Roman" w:hAnsi="AT*Toronto;Times New Roman"/>
        </w:rPr>
        <w:t>údaje o úrovni bývania obyvateľov,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T*Toronto;Times New Roman" w:hAnsi="AT*Toronto;Times New Roman" w:cs="AT*Toronto;Times New Roman"/>
        </w:rPr>
      </w:pPr>
      <w:r>
        <w:rPr>
          <w:rFonts w:cs="AT*Toronto;Times New Roman" w:ascii="AT*Toronto;Times New Roman" w:hAnsi="AT*Toronto;Times New Roman"/>
        </w:rPr>
        <w:t>údaje o štruktúre domového a bytového fondu.</w:t>
      </w:r>
    </w:p>
    <w:p>
      <w:pPr>
        <w:pStyle w:val="Normal"/>
        <w:ind w:firstLine="708"/>
        <w:jc w:val="both"/>
        <w:rPr/>
      </w:pPr>
      <w:r>
        <w:rPr/>
        <w:t>V zozname údajov pri sčítaní obyvateľov, domov a bytov v roku 2001 sa o obyvateľoch zisťovalo okrem inéh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átum narodenia (vek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pohlavie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et det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jvyššie ukončené vzdelanie - názov školy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konomická aktivita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estn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ločenská skupina (</w:t>
      </w:r>
      <w:r>
        <w:rPr>
          <w:rFonts w:cs="AT*Toronto;Times New Roman" w:ascii="AT*Toronto;Times New Roman" w:hAnsi="AT*Toronto;Times New Roman"/>
        </w:rPr>
        <w:t>je odvodená od postavenia v  zamestnaní, od druhu ekonomickej činnosti a od formy odmeny za vykonávanú prácu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 iné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Údaje zo sčítania ľudu predstavujú základnú databázu pre demografickú štatistiku. Údaje  o počte obyvateľov a ich členenie podľa pohlavia sú pravidelne dopočítané na aktuálne obdobie z hlásení o úmrtí, narodení, sobáši, sťahovaní ŠÚ SR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/>
        <w:t xml:space="preserve">Z hľadiska určenia rodového rozdielu (nie však mzdového) sú k dispozícií údaje v členení podľa pohlavia za triedu zamestnania, na úrovni druhého miesta kódy klasifikácie KZAM, ďalej je možné získať údaje v štruktúre podľa vzdelania a veku v členení na územie celej SR ale aj na regióny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Vzhľadom k  monitorovaniu rodového mzdového rozdielu sa v rámci zisťovania </w:t>
      </w:r>
      <w:r>
        <w:rPr>
          <w:b/>
          <w:i/>
        </w:rPr>
        <w:t>nezbierali údaje o príjmoch pre zárobkovo činných obyvateľoch</w:t>
      </w:r>
      <w:r>
        <w:rPr/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>.</w:t>
      </w:r>
      <w:r>
        <w:rPr>
          <w:bCs/>
          <w:iCs/>
        </w:rPr>
        <w:t xml:space="preserve"> </w:t>
      </w:r>
      <w:r>
        <w:rPr>
          <w:b/>
          <w:i/>
        </w:rPr>
        <w:t>Výsledky sčítanie nie sú využiteľné priamo a budú slúžiť ako podporný dátový zdroj pre sledovanie a vývoj štruktúry obyvateľstva v rodovom členení v jednotlivých regiónoch</w:t>
      </w:r>
      <w:r>
        <w:rPr/>
        <w:t xml:space="preserve">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Súhrn základných charakteristík zisťovania a </w:t>
      </w:r>
      <w:r>
        <w:rPr>
          <w:bCs/>
          <w:iCs/>
        </w:rPr>
        <w:t xml:space="preserve">štruktúra zisťovaných údajov o obyvateľoch (List obyvateľa SODB SL-O) sú uvedené </w:t>
      </w:r>
      <w:r>
        <w:rPr/>
        <w:t>v </w:t>
      </w:r>
      <w:r>
        <w:rPr>
          <w:i/>
          <w:color w:val="FF0000"/>
        </w:rPr>
        <w:t xml:space="preserve">Prílohe č. 2 </w:t>
      </w:r>
      <w:r>
        <w:rPr>
          <w:color w:val="FF0000"/>
        </w:rPr>
        <w:t xml:space="preserve">a </w:t>
      </w:r>
      <w:r>
        <w:rPr>
          <w:bCs/>
          <w:i/>
          <w:iCs/>
          <w:color w:val="FF0000"/>
        </w:rPr>
        <w:t>č. 3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lh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ILC</w:t>
        <w:tab/>
        <w:tab/>
        <w:t xml:space="preserve">Zisťovanie o príjmoch a životných podmienkach domácností </w:t>
      </w:r>
    </w:p>
    <w:p>
      <w:pPr>
        <w:pStyle w:val="Normal"/>
        <w:spacing w:before="60" w:after="60"/>
        <w:ind w:right="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Medzi dlhodobé výberové zisťovanie v oblasti demografie a sociálnej štatistiky bolo Štatistickým úradom  SR v období od 16. mája do 16. júna 2005  uskutočnené pilotné zisťovanie o príjmoch a životných podmienkach domácností (SILC  2005)  v 306 obciach SR v 6 000 náhodne vybraných domácnostiach. v zmysle nariadenie Európskeho parlamentu a Rady  </w:t>
      </w:r>
      <w:r>
        <w:rPr>
          <w:i/>
        </w:rPr>
        <w:t>č. 1177/2003</w:t>
      </w:r>
      <w:r>
        <w:rPr/>
        <w:t xml:space="preserve"> </w:t>
      </w:r>
      <w:r>
        <w:rPr>
          <w:color w:val="231F20"/>
        </w:rPr>
        <w:t>o štatistike Spoločenstva o príjmoch a životných podmienkach (EU-SILC).</w:t>
      </w:r>
      <w:r>
        <w:rPr/>
        <w:t xml:space="preserve"> Táto štatistika bude novým zdrojom údajov o príjmoch, úrovni a štruktúre chudoby a sociálneho vylúčenia v krajinách Európskej únie.</w:t>
      </w:r>
    </w:p>
    <w:p>
      <w:pPr>
        <w:pStyle w:val="Normal"/>
        <w:ind w:firstLine="708"/>
        <w:jc w:val="both"/>
        <w:rPr/>
      </w:pPr>
      <w:r>
        <w:rPr/>
        <w:t>Výsledkom zisťovanie budú databázy údajov o príjme, zdraví, vzdelaní, zamestnanosti, bývaní jednotlivcov a domácností, vrátane niektorých demografických údajov. Výsledky budú využité aj ako nová údajová základňa pre analýzy životnej úrovne obyvateľstva a pre koncepčné zámery smerujúce k zvyšovaniu kvality života občanov Slovenskej republiky. Zo zisťovania budú spracované dva typy údajov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ierezové údaje vzťahujúce sa k danému časovému okamihu alebo k danému časovému obdobiu s premennými  týkajúcimi sa príjmov, chudoby, sociálneho vylúčenia a iných životných podmienok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hodobé údaje vzťahujúce sa k zmenám individuálnych úrovní v čase, ktoré sú pozorované periodicky počas štvorročného obdobi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žadované údaje a informácie sa v roku 2005 v domácnostiach zisťovali formou unifikovaných štatistických dotazníkov, ktoré obsahujú údaje o domácnosti ako celku ako aj údaje o jednotlivých  osobách v domácnosti. Časť údajov v dotazníkoch sa vzťahuje k súčasnosti a časť k predchádzajúcemu kalendárnemu roku 2004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Dotazník 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>Zloženie domácnosti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lúži na zistenie základných identifikačných údajov o domácnosti a jej členov a informácií o starostlivosti o deti do 12 rokov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Dotazník B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>Údaje za hospodáriacu domácnos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.Údaje sú zamerané na: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1. bývanie, vrátane úverov, pôžičiek, nákladov na bývanie, dane z nehnuteľností a  kvality bývania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 príjem domácnosti ,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3.  sociálne vylúčenie na základe subjektívnych postojov osoby, ktorá odpovedá na otázky,</w:t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4. finančnú situáciu domácnosti z hľadiska schopnosti splácať zvyčajné výdavk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otazník C.</w:t>
      </w:r>
      <w:r>
        <w:rPr/>
        <w:t xml:space="preserve"> </w:t>
      </w:r>
      <w:r>
        <w:rPr>
          <w:i/>
        </w:rPr>
        <w:t>Údaje za osoby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V tomto dotazníku sa zisťuj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kladné a demografické údaje o osobách (pohlavie, vek, rodinný stav ..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údaje o vzdelaní (najvyšší dosiahnutý stupeň, príp. aj v súčasnosti navštevovaný stupeň vzdelávacieho systému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kladné informácie o práci (údaje o súčasnom a predchádzajúcom hlavnom zamestnaní, napr. práca na plný/čiastočný úväzok,  KZAM, OKEČ, počet zamestnancov na pracovisku, týždenný pracovný čas,  prípadne o ďalšom zamestnaní, zmeny v ekonomickej aktivite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ácie o ekonomickom postav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ácie o zdraví (zdravotný stav, obmedzenie aktivít zo zdravotných dôvodov, dôvody absolvovania medicínskych vyšetrení) 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údaje o príjmoch osoby</w:t>
      </w:r>
      <w:r>
        <w:rPr/>
        <w:t xml:space="preserve"> (hrubá súčasná mesačná mzda, hrubá/čistá mzda v minulom roku zo zamestnania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nformácie o doplnkovom dôchodkovom sporení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ácie o príjmoch zo samostatnej zárobkovej činnost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ácie o poberaní sociálnych dávok (dávky v nezamestnanosti, dôchodky, nemocenské dávky, dávky pre zdravotne postihnutých občanov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údaje o poberaní rodinných dávok domácnostiam pri výchove detí (prídavok na dieťa, daňový bonus, rodičovský príspevok, zaopatrovací príspevok, materské, príspevky pestúnskej starostlivosti, vyrovnávacia dávka, príspevok pri narodení dieťaťa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ácie o príspevkoch na vzdelanie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Dotazníkom D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>Sociálna situácia rodiny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a zisťujú údaje o rodinnej a sociálnej situácii rodiny.</w:t>
      </w:r>
    </w:p>
    <w:p>
      <w:pPr>
        <w:pStyle w:val="Heading2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Údaje pre dotazník A a B sa zisťujú od osoby, ktorá je na čele hospodáriacej domácnosti  a údaje pre dotazník C a D sa zisťujú od jednotlivých osôb v domácnosti, ktoré majú 16 a viac rokov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Hlavným cieľom zisťovania SILC je dlhodobo získavať kvalitné  a porovnateľné údaje o sociálnej situácií obyvateľov vo všetkých štátoch EÚ a teda </w:t>
      </w:r>
      <w:r>
        <w:rPr>
          <w:b/>
          <w:i/>
        </w:rPr>
        <w:t xml:space="preserve">umožniť aj systematické monitorovanie mzdových rozdielov mužov a žien zamestnaných na celý hospodársky celok so zreteľom na chýby odhadu v rámci dopočtov z výberového zisťovania. </w:t>
      </w:r>
      <w:r>
        <w:rPr/>
        <w:t>Výsledky z prvotného pilotného zberu údajov budú poskytnuté na posúdenie EK až v polovici roku 2006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Pre projekt JSM RMN údaje z dotazníka SILC 1-01/C budú predstavovať doplňujúcu a podpornú základňu s možnosťou využitia rodového členenia zamestnaných osôb na odvetvia(OKEČ), zamestnanie (4-miestny KZAM), čiastočný/úplný úväzok pre územie celej SR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nalýzu mzdových rozdielov na regióny pôsobenia zamestnania nie je možné  uskutočniť z dôvodu nepostačujúcich údajov o adrese zamestnávateľa alebo pôsobiska zamestnania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Súhrn základných charakteristík SILC 1-01 a  </w:t>
      </w:r>
      <w:r>
        <w:rPr>
          <w:bCs/>
          <w:iCs/>
        </w:rPr>
        <w:t xml:space="preserve">štruktúra zisťovaných údajov o osobe (dotazník SILC 1-01/C) sú uvedené </w:t>
      </w:r>
      <w:r>
        <w:rPr/>
        <w:t>v </w:t>
      </w:r>
      <w:r>
        <w:rPr>
          <w:i/>
          <w:color w:val="FF0000"/>
        </w:rPr>
        <w:t xml:space="preserve">Prílohe č. 2 </w:t>
      </w:r>
      <w:r>
        <w:rPr>
          <w:color w:val="FF0000"/>
        </w:rPr>
        <w:t xml:space="preserve">a </w:t>
      </w:r>
      <w:r>
        <w:rPr>
          <w:bCs/>
          <w:i/>
          <w:iCs/>
          <w:color w:val="FF0000"/>
        </w:rPr>
        <w:t>č. 3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C 2003</w:t>
        <w:tab/>
        <w:t xml:space="preserve">Zisťovanie o príjmoch domácností – Mikrocenzus 2003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Medzi dlhodobé výberové štátne štatistické zisťovania za obdobie 2003-2005 v oblasti demografie a sociálnej štatistiky patrí aj jednorazové  Zisťovanie o príjmoch domácností – Mikrocenzus 2003. </w:t>
      </w:r>
    </w:p>
    <w:p>
      <w:pPr>
        <w:pStyle w:val="Normal"/>
        <w:spacing w:before="60" w:after="60"/>
        <w:ind w:right="108" w:firstLine="708"/>
        <w:jc w:val="both"/>
        <w:rPr/>
      </w:pPr>
      <w:r>
        <w:rPr>
          <w:bCs/>
        </w:rPr>
        <w:t>Cieľom zisťovania</w:t>
      </w:r>
      <w:r>
        <w:rPr/>
        <w:t xml:space="preserve"> bolo poskytnúť údaje o sociálno-ekonomickej štruktúre a príjmoch domácností, ako aj údaje o nákladoch na bývanie vo vzájomných súvislostiach. </w:t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Za členov domácnosti sa zisťovalo </w:t>
      </w:r>
      <w:r>
        <w:rPr>
          <w:b/>
          <w:i/>
        </w:rPr>
        <w:t>pohlavie,</w:t>
      </w:r>
      <w:r>
        <w:rPr/>
        <w:t xml:space="preserve"> vek a vzdelanie, údaje o postavení v zamestnaní podľa 1-miestneho KZAM-u, </w:t>
      </w:r>
      <w:r>
        <w:rPr>
          <w:b/>
          <w:i/>
        </w:rPr>
        <w:t>hrubá mesačná mzda</w:t>
      </w:r>
      <w:r>
        <w:rPr/>
        <w:t xml:space="preserve">, odmeny iné mesačné príjmy. </w:t>
      </w:r>
    </w:p>
    <w:p>
      <w:pPr>
        <w:pStyle w:val="Normal"/>
        <w:spacing w:before="60" w:after="60"/>
        <w:ind w:right="108" w:firstLine="708"/>
        <w:jc w:val="both"/>
        <w:rPr>
          <w:bCs/>
        </w:rPr>
      </w:pPr>
      <w:r>
        <w:rPr>
          <w:bCs/>
        </w:rPr>
        <w:t xml:space="preserve">Microcenzus od roku 2005 nahradí harmonizované výberové zisťovanie o príjmoch a sociálnych podmienkach domácností (SILC) v roku 2005. </w:t>
      </w:r>
      <w:r>
        <w:rPr>
          <w:rStyle w:val="FootnoteCharacters"/>
          <w:rStyle w:val="FootnoteAnchor"/>
          <w:bCs/>
        </w:rPr>
        <w:footnoteReference w:id="6"/>
      </w:r>
    </w:p>
    <w:p>
      <w:pPr>
        <w:pStyle w:val="Normal"/>
        <w:spacing w:before="60" w:after="60"/>
        <w:ind w:right="108" w:firstLine="708"/>
        <w:jc w:val="both"/>
        <w:rPr>
          <w:bCs/>
          <w:i/>
          <w:i/>
        </w:rPr>
      </w:pPr>
      <w:r>
        <w:rPr>
          <w:bCs/>
        </w:rPr>
        <w:t>Aj napriek údajom o mzde a ďalších premenných ako vzdelanie, vek, sú údaje o zamestnaní interpretované len na úrovni hlavných tried KZAM a </w:t>
      </w:r>
      <w:r>
        <w:rPr>
          <w:b/>
          <w:bCs/>
          <w:i/>
        </w:rPr>
        <w:t xml:space="preserve">preto sú pre projekt JSM RMN menej významné. </w:t>
      </w:r>
      <w:r>
        <w:rPr>
          <w:bCs/>
          <w:i/>
        </w:rPr>
        <w:t xml:space="preserve">Ďalej tak isto ako SILK nie je možná interpretácia rodového mzdového rozdielu na kraje podľa pôsobenia  zamestnávateľa. </w:t>
      </w:r>
    </w:p>
    <w:p>
      <w:pPr>
        <w:pStyle w:val="Normal"/>
        <w:spacing w:before="60" w:after="60"/>
        <w:ind w:right="108" w:firstLine="708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a 3 – 01</w:t>
        <w:tab/>
        <w:t xml:space="preserve">Ročný výkaz o práci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Ročný výkaz o práci Práca 3-01 je súčasťou Programu štátnych štatistických zisťovaní schválených na roky 2003-2005 vydanom  vyhláškou Štatistického úradu Slovenskej republiky č. 613/2002 Z. z., ktorou sa vydáva Program štátnych štatistických zisťovaní na roky 2003-2005. </w:t>
      </w:r>
    </w:p>
    <w:p>
      <w:pPr>
        <w:pStyle w:val="Normal"/>
        <w:ind w:firstLine="708"/>
        <w:jc w:val="both"/>
        <w:rPr/>
      </w:pPr>
      <w:r>
        <w:rPr/>
        <w:t xml:space="preserve">Súčasťou tohto výkazu je modul  </w:t>
      </w:r>
      <w:r>
        <w:rPr>
          <w:b/>
        </w:rPr>
        <w:t>276</w:t>
      </w:r>
      <w:r>
        <w:rPr/>
        <w:t xml:space="preserve"> „Zamestnanci, voľné pracovné miesta a mzdy podľa okresov“, kde  sú údaje o evidenčnom počte zamestnancov z toho ženy, celkové mzdy a náhrady mzdy zamestnancov na jednotlivé pracoviská podľa hlavných kategórií ekonomických činností OKEČ (1-miestne). Modul </w:t>
      </w:r>
      <w:r>
        <w:rPr>
          <w:b/>
        </w:rPr>
        <w:t>362</w:t>
      </w:r>
      <w:r>
        <w:rPr/>
        <w:t xml:space="preserve"> „Zamestnanci a voľné pracovné miesta podľa tried klasifikácie zamestnaní“ obsahuje údaje o evidenčnom počte zamestnancov/z toho ženy podľa hlavných tried zamestnaní (1-miestne KZAM). </w:t>
      </w:r>
    </w:p>
    <w:p>
      <w:pPr>
        <w:pStyle w:val="Normal"/>
        <w:ind w:firstLine="708"/>
        <w:jc w:val="both"/>
        <w:rPr/>
      </w:pPr>
      <w:r>
        <w:rPr/>
        <w:t>Zisťovanie patri medzi vyčerpávajúce zisťovanie, ktoré sa využíva pri analýzach regionálnych prierezov. Zisťovanie zahrňuje neziskové  a finančné organizácie nad 20 zamestnancov a umožňuje sledovať ukazovatele na konkrétne pracoviská v okresoch t.j. počet zamestnancov a z toho žien a celkových vyplatených miezd na pracoviská a z toho celkovo ženám. Toto zisťovanie nepokrýva malé organizácie. Zisťovanie sa využíva na výpočet štvrťročných priemerných miezd na kraje s použitím podnikovej metódy výpočtu so zahrnutím len veľkých organizácií (podnikov).</w:t>
      </w:r>
    </w:p>
    <w:p>
      <w:pPr>
        <w:pStyle w:val="TextBody"/>
        <w:ind w:firstLine="708"/>
        <w:rPr>
          <w:b/>
          <w:b/>
          <w:i/>
          <w:i/>
        </w:rPr>
      </w:pPr>
      <w:r>
        <w:rPr/>
        <w:t xml:space="preserve">Vzhľadom na sledované charakteristiky </w:t>
      </w:r>
      <w:r>
        <w:rPr>
          <w:b/>
          <w:i/>
        </w:rPr>
        <w:t>nie je možné využiť dáta pre výpočet rodových mzdových rozdielov z dôvodu sledovania celkových ročných  mzdových nákladov na celkový počet zamestnancov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NP 1-01</w:t>
        <w:tab/>
        <w:t>Ročný výkaz o úplných nákladoch prác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Súčasťou procesu harmonizácie slovenskej štatistiky so štatistikou Európskej únie je realizácia výberových zisťovaní na úseku štatistiky miezd. </w:t>
      </w:r>
    </w:p>
    <w:p>
      <w:pPr>
        <w:pStyle w:val="Normal"/>
        <w:spacing w:before="60" w:after="60"/>
        <w:ind w:right="108" w:firstLine="705"/>
        <w:jc w:val="both"/>
        <w:rPr/>
      </w:pPr>
      <w:r>
        <w:rPr/>
        <w:t>Štatistický úrad SR organizoval v priebehu roku 1999 výberové štatističke zisťovanie o úplných nákladov práce za rok</w:t>
      </w:r>
      <w:r>
        <w:rPr>
          <w:b/>
        </w:rPr>
        <w:t xml:space="preserve"> 1998.</w:t>
      </w:r>
      <w:r>
        <w:rPr/>
        <w:t xml:space="preserve"> Nadviazal tým na obdobie zisťovania, ktoré sa realizovalo za roky </w:t>
      </w:r>
      <w:r>
        <w:rPr>
          <w:b/>
        </w:rPr>
        <w:t>1994, 1996 a 1997</w:t>
      </w:r>
      <w:r>
        <w:rPr/>
        <w:t>. Metodicky vychádza z odporúčaní Štatistického úradu Európskej únie (Eurostat) a priamo nadväzuje na Reglement (EC) č 23/97 o štatistike úrovne a štruktúry nákladov práce, ktorý prijala Rada EÚ dňa 20. decembra 1996. Zároveň plní úlohu v zmysle uznesenia vlády SR č. 43 zo dňa 14. januára 1997 k návrhu realizačného projektu koncepcie ceny práce, ktorú vypracovalo MPSRV SR.</w:t>
      </w:r>
    </w:p>
    <w:p>
      <w:pPr>
        <w:pStyle w:val="Normal"/>
        <w:spacing w:before="60" w:after="60"/>
        <w:ind w:right="108" w:firstLine="705"/>
        <w:jc w:val="both"/>
        <w:rPr/>
      </w:pPr>
      <w:r>
        <w:rPr/>
        <w:t xml:space="preserve">Hlavným cieľom zisťovania je získanie a vyhodnotenie poznatkov o úrovni a štruktúre nákladov práce zamestnávateľov na pracovnú silu  v triedení podľa odvetví, krajov, druhov vlastníctva a typov organizácií podľa počtov zamestnancov a vybraných právnych foriem. </w:t>
      </w:r>
    </w:p>
    <w:p>
      <w:pPr>
        <w:pStyle w:val="Normal"/>
        <w:spacing w:before="60" w:after="60"/>
        <w:ind w:right="108" w:firstLine="705"/>
        <w:jc w:val="both"/>
        <w:rPr/>
      </w:pPr>
      <w:r>
        <w:rPr/>
        <w:t xml:space="preserve">Zisťovanie poskytuje informácie o nasledujúcich údajoch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ročné náklady práce na zamestnanca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mesačné náklady práce na zamestnanca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hodinové náklady práce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zamestnanosť a odpracované hodiny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lh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Ekonomická štatistika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č 1-01</w:t>
        <w:tab/>
        <w:t xml:space="preserve">Ročný výkaz produkčných odvetví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č 2-01</w:t>
        <w:tab/>
        <w:t xml:space="preserve">Ročný výkaz produkčných odvetví v malých podnikoch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č 3-99</w:t>
        <w:tab/>
        <w:t xml:space="preserve">Zisťovanie u podnikateľov – fyzických osôb nezapísaných v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chodnom registri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krátk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TextBodyIndent"/>
        <w:ind w:left="0" w:firstLine="708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Indent"/>
        <w:ind w:left="0" w:firstLine="708"/>
        <w:rPr/>
      </w:pPr>
      <w:r>
        <w:rPr>
          <w:sz w:val="24"/>
        </w:rPr>
        <w:t xml:space="preserve">Pravidelné zisťovanie o pracovných silách prebieha na území SR nepretržite od roku 1993, pričom od roku 2003 je zabezpečená úplná harmonizácia zisťovania s príslušnými právnymi predpismi Európskej únie. VZPS je súčasťou Programu štátnych štatistických zisťovaní schválených na roky 2003-2005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Výberové zisťovanie pracovných síl sa zabezpečuje pomocou nasledujúcich výkazov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PS 1-99 Výberové zisťovanie pracovných síl -pre domácnosť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PS 2-99 Výberové zisťovanie pracovných síl - pre členov domácn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PS 2-99 Výberové zisťovanie pracovných síl rok  2005 - doplnkový modul "C" pre nepracujúcich vo veku od 15 do 64 roko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PS 2-99 Výberové zisťovanie pracovných síl rok  2005 - doplnkový modul "C" pre pracujúcich vo veku od 15 do 64 roko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PS 1-99</w:t>
        <w:tab/>
        <w:t xml:space="preserve">Výberové zisťovanie pracovných síl – pre domácnosť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ZPS 2-99 </w:t>
        <w:tab/>
        <w:t xml:space="preserve">Výberové zisťovanie pracovných síl – pre členov domácností </w:t>
      </w:r>
    </w:p>
    <w:p>
      <w:pPr>
        <w:pStyle w:val="TextBodyIndent"/>
        <w:ind w:left="0"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0" w:firstLine="300"/>
        <w:jc w:val="both"/>
        <w:rPr/>
      </w:pPr>
      <w:r>
        <w:rPr/>
        <w:t>Ide o výberové zisťovanie, ktoré zabezpečuje informácie o stave, štruktúre a vývoji trhu práce v SR (počet osôb, resp. %). Výsledky sú rozdelené na dve veľké čas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estnanosť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zamestnanosť</w:t>
      </w:r>
    </w:p>
    <w:p>
      <w:pPr>
        <w:pStyle w:val="Normal"/>
        <w:ind w:firstLine="360"/>
        <w:jc w:val="both"/>
        <w:rPr/>
      </w:pPr>
      <w:r>
        <w:rPr/>
        <w:t>Zamestnanosť je delená napr. podľa pohlavia, veku, vzdelania, kraja, odvetvia, zamestnaní, dĺžky pracovného týždňa a iných. Zisťovanie je zladené podľa nariadení komisie (ES) tak, aby štvrťročne poskytovalo porovnateľné a presne definované ukazovatele Eurostatu. Výsledky sú vážené podľa zisťovania o pohybe obyvateľstva tak, aby verne charakterizovali celú populáciu (a nie iba vzorku).</w:t>
      </w:r>
    </w:p>
    <w:p>
      <w:pPr>
        <w:pStyle w:val="Normal"/>
        <w:ind w:firstLine="360"/>
        <w:jc w:val="both"/>
        <w:rPr/>
      </w:pPr>
      <w:r>
        <w:rPr/>
        <w:t xml:space="preserve">Zaujímavú časť VZPS tvorí doplnkový modul C, ktorý sa zbiera spolu s 2Q daného roka a publikuje spolu s 4Q. </w:t>
      </w:r>
    </w:p>
    <w:p>
      <w:pPr>
        <w:pStyle w:val="Normal"/>
        <w:ind w:firstLine="360"/>
        <w:jc w:val="both"/>
        <w:rPr/>
      </w:pPr>
      <w:r>
        <w:rPr/>
        <w:t>V roku 2004 bol doplnkový modul zameraný na  „organizáciu práce a rozvrhnutie pracovného času“ a v roku 2005  na „zosúladenie práce a pracovného života“ (ústretovosť zamestnávateľa, vplyv rodičovskej dovolenky a iné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Vzorku zisťovania tvorí 10250 bytov (cca 0,6% z celkového počtu)v za každý štvrťrok 2004. Výber je robený ako oblastný proporcionálny a následne dvojstupňový (výber s opakovaním pre výber obvodu a prostý náhodný výber pre výber bytov). Byt je vo výbere 5 za sebou idúcich období. Každý štvrťrok sa obmieňa 20% vzorky (2050 bytov). Návratnosť je na úrovni 92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jväčšie použitie bude pre kontrolu zmien štruktúry zamestnaných a presuny medzi zamestnanými a nezamestnanými. Takého údaje nie je možné získať z ISCP a preto môžu byť dôležité pri interpretácii výsledkov.</w:t>
      </w:r>
    </w:p>
    <w:p>
      <w:pPr>
        <w:pStyle w:val="TextBody"/>
        <w:rPr>
          <w:color w:val="339966"/>
        </w:rPr>
      </w:pPr>
      <w:r>
        <w:rPr>
          <w:color w:val="339966"/>
        </w:rPr>
        <w:t>(Príloha č. X preklad analýzy kvality zisťovania v SR za rok 2004 (preklad).</w:t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áca 2 - 04 </w:t>
        <w:tab/>
        <w:t xml:space="preserve">Štvrťročný výkaz o práci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Mzdové a rodové parametre sú zahrnuté v module 5 „Zamestnanci a mzdy“, ktorým sa sleduje evidenčný počet zamestnancov   z toho žien, a mzdy a náhrady mzdy zamestnancov v danom sledovanom štvrťroku na celý podnik. </w:t>
      </w:r>
    </w:p>
    <w:p>
      <w:pPr>
        <w:pStyle w:val="Normal"/>
        <w:ind w:firstLine="708"/>
        <w:jc w:val="both"/>
        <w:rPr/>
      </w:pPr>
      <w:r>
        <w:rPr/>
        <w:t xml:space="preserve">Vzhľadom na hore nie je možné adekvátne využiť údaje pre sledovanie rodových mzdových rozdielov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krátk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Ekonomická štatistik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 13 - 04 </w:t>
        <w:tab/>
        <w:t xml:space="preserve">Štvrťročný  podnikový výkaz malej organizácie  </w:t>
      </w:r>
    </w:p>
    <w:p>
      <w:pPr>
        <w:pStyle w:val="Normal"/>
        <w:ind w:left="60" w:hanging="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left="60" w:firstLine="648"/>
        <w:jc w:val="both"/>
        <w:rPr>
          <w:bCs/>
          <w:iCs/>
        </w:rPr>
      </w:pPr>
      <w:r>
        <w:rPr>
          <w:bCs/>
          <w:iCs/>
        </w:rPr>
        <w:t xml:space="preserve">Výkaz obsahuje modul 143 „Základné ukazovatele o práci“, ktorý obsahuje charakteristiky ako: evidenčný počet zamestnancov, z toho ženy, mzdy a náhrady mzdy zamestnancov v sledovanom štvrťroku. Výkaz je podobného charakteru ako výkaz Práca 2-04 s rozdielom spravodajských jednotiek, ktoré predstavujú príspevkové organizácie s počtom zamestnancov 0-19. </w:t>
      </w:r>
    </w:p>
    <w:p>
      <w:pPr>
        <w:pStyle w:val="Normal"/>
        <w:ind w:firstLine="708"/>
        <w:jc w:val="both"/>
        <w:rPr/>
      </w:pPr>
      <w:r>
        <w:rPr/>
        <w:t>Vzhľadom na sledované charakteristiky nie je možné využiť dáta pre výpočet rodových mzdových rozdielov z dôvodu sledovania celkových štvrťročných  mzdových nákladov na celkový počet zamestnancov.</w:t>
      </w:r>
    </w:p>
    <w:p>
      <w:pPr>
        <w:pStyle w:val="TextBody"/>
        <w:ind w:firstLine="708"/>
        <w:rPr/>
      </w:pPr>
      <w:r>
        <w:rPr/>
        <w:t xml:space="preserve">Vysoká, vzhľadom na dlhoročné spracovanie a predkladanie výkazu, keď údaje sú pravidelne kontrolované štatistikmi spracovateľmi. Chyby sú odstraňované v spolupráci s vykazujúcou jednotkou už v čase  odovzdania na spracovanie a aj počas jednotlivých kontrolných chodov spracovania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rod 3-04 </w:t>
        <w:tab/>
        <w:t xml:space="preserve">Štvrťročný  výkaz produkčných odvetví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i P 3-04 </w:t>
        <w:tab/>
        <w:t xml:space="preserve">Štvrťročný  podnikový výkaz v poisťovníctve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n P 3-04 </w:t>
        <w:tab/>
        <w:t xml:space="preserve">Štvrťročný podnikový výkaz v peňažníctve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n P 3-04 </w:t>
        <w:tab/>
        <w:t xml:space="preserve">Štvrťročný podnikový výkaz nebankových finančných inštitúcií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</w:rPr>
        <w:t>2.4</w:t>
        <w:tab/>
        <w:t xml:space="preserve">Analýza využiteľnosti databáz MPSVR SR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lh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ty (MPSVR SR)1-02</w:t>
        <w:tab/>
        <w:t xml:space="preserve">  Polročný výkaz o platoch zamestnancov v štátnej 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užbe vo verejnej služb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ind w:left="2832" w:hanging="283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(MPSVR SR) 6-01 </w:t>
        <w:tab/>
        <w:t xml:space="preserve">Ročný výkaz o pracovných podmienkach a nákladoch na podnikovú sociálnu politiku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autoSpaceDE w:val="false"/>
        <w:ind w:left="2832" w:hanging="283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krátk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CP (MPSVR SR) 1-04</w:t>
        <w:tab/>
        <w:t xml:space="preserve">Štvrťročný výkaz o cene práce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ind w:left="2832" w:hanging="283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/>
      </w:pPr>
      <w:r>
        <w:rPr>
          <w:rFonts w:eastAsia="Arial"/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2.5</w:t>
        <w:tab/>
        <w:tab/>
        <w:t xml:space="preserve">Analýza využiteľnosti databáz MŠ SR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Za rezort školstva spracováva štatistické informácie </w:t>
      </w:r>
      <w:r>
        <w:rPr>
          <w:b/>
          <w:bCs/>
          <w:i/>
          <w:iCs/>
        </w:rPr>
        <w:t>Ústav informácií a prognóz školstva.</w:t>
      </w:r>
    </w:p>
    <w:p>
      <w:pPr>
        <w:pStyle w:val="Normal"/>
        <w:spacing w:before="60" w:after="60"/>
        <w:ind w:right="108" w:firstLine="708"/>
        <w:jc w:val="both"/>
        <w:rPr/>
      </w:pPr>
      <w:r>
        <w:rPr>
          <w:b/>
          <w:i/>
        </w:rPr>
        <w:t>Informačný systém ekonomiky a financovania školstva (ISEF</w:t>
      </w:r>
      <w:r>
        <w:rPr/>
        <w:t xml:space="preserve">) je súčasťou </w:t>
      </w:r>
      <w:r>
        <w:rPr>
          <w:i/>
        </w:rPr>
        <w:t xml:space="preserve">Rezortného informačného systém </w:t>
      </w:r>
      <w:r>
        <w:rPr/>
        <w:t xml:space="preserve">(RIS). Vecný obsah systému tvorí monitoring skutočného stavu financovania školstva za jednotlivé oblasti ekonomiky kde sleduje údaje aj o financovaní profesijnej vybavenosti rezortu (podsystém práce a mzdy). </w:t>
      </w:r>
    </w:p>
    <w:p>
      <w:pPr>
        <w:pStyle w:val="Normal"/>
        <w:spacing w:before="60" w:after="60"/>
        <w:ind w:right="108" w:firstLine="708"/>
        <w:jc w:val="both"/>
        <w:rPr/>
      </w:pPr>
      <w:r>
        <w:rPr/>
        <w:t xml:space="preserve">ISEF pracuje so súborom </w:t>
      </w:r>
      <w:r>
        <w:rPr>
          <w:b/>
          <w:bCs/>
        </w:rPr>
        <w:t xml:space="preserve">Ekonomické ukazovatele PAM, </w:t>
      </w:r>
      <w:r>
        <w:rPr>
          <w:bCs/>
        </w:rPr>
        <w:t>ktorý</w:t>
      </w:r>
      <w:r>
        <w:rPr>
          <w:b/>
          <w:bCs/>
        </w:rPr>
        <w:t xml:space="preserve"> </w:t>
      </w:r>
      <w:r>
        <w:rPr/>
        <w:t xml:space="preserve"> definuje základne údaje pre mzdovú a výkonovú inventúru organizácie a rezortu, vrátané finančného vyčíslenia výkonov podľa jednotlivých druhov platových zložiek, pre spracovanie v organizáciách rezortu. </w:t>
      </w:r>
    </w:p>
    <w:p>
      <w:pPr>
        <w:pStyle w:val="Normal"/>
        <w:spacing w:before="60" w:after="60"/>
        <w:ind w:right="108" w:firstLine="708"/>
        <w:jc w:val="both"/>
        <w:rPr/>
      </w:pPr>
      <w:r>
        <w:rPr>
          <w:i/>
        </w:rPr>
        <w:t>Štatistické tabuľky</w:t>
      </w:r>
      <w:r>
        <w:rPr/>
        <w:t xml:space="preserve"> od školského roku 1999/2000 špecifikujú počet učiteľov v štátnych, súkromných a cirkevných školách triedených aj podľa </w:t>
      </w:r>
      <w:r>
        <w:rPr>
          <w:b/>
        </w:rPr>
        <w:t>pohlavia</w:t>
      </w:r>
      <w:r>
        <w:rPr/>
        <w:t xml:space="preserve"> učiteľov a triedení podľa regiónov. </w:t>
      </w:r>
      <w:r>
        <w:rPr>
          <w:i/>
        </w:rPr>
        <w:t>Časové rady</w:t>
      </w:r>
      <w:r>
        <w:rPr/>
        <w:t xml:space="preserve"> poskytujú prehľad vybraných ukazovateľov od školského roku 1989/1990 súhrnne za Slovenskú republiku v členení podľa zriaďovateľa (MŠ SR).</w:t>
      </w:r>
    </w:p>
    <w:p>
      <w:pPr>
        <w:pStyle w:val="Normal"/>
        <w:spacing w:before="60" w:after="60"/>
        <w:ind w:right="108" w:hanging="0"/>
        <w:jc w:val="both"/>
        <w:rPr/>
      </w:pPr>
      <w:r>
        <w:rPr/>
        <w:t>Tabuľka: „</w:t>
      </w:r>
      <w:r>
        <w:rPr>
          <w:i/>
        </w:rPr>
        <w:t>Priemerná mzda zamestnancov a priemerná mzda pedagogických zamestnancov v rezorte školstva za kalendárny rok</w:t>
      </w:r>
      <w:r>
        <w:rPr/>
        <w:t>“ neposkytuje prehľad ukazovateľov v triedení podľa pohlavia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krátk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kol (MŠ SR) 1-04 </w:t>
        <w:tab/>
        <w:t xml:space="preserve">Štvrťročný výkaz o práci v školstve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ind w:left="2832" w:hanging="283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kol (MŠ SR) 2-04 </w:t>
        <w:tab/>
        <w:t xml:space="preserve">Štvrťročný výkaz o práci vysokých škôl a ostatných organizácií priamo riadených Ministerstvom školstva Slovenskej republiky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ind w:left="2832" w:hanging="283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kol (MŠ SR) 5-99 </w:t>
        <w:tab/>
        <w:t xml:space="preserve">Zisťovanie kvalifikovanosti pedagogických zamestnancov a odbornosti vyučovania (rok zisťovania 2005)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Rozsah využitia databázy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</w:rPr>
        <w:t>2.6.</w:t>
        <w:tab/>
        <w:t xml:space="preserve">Analýza využiteľnosti databáz MZ SR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>
          <w:iCs/>
        </w:rPr>
        <w:t xml:space="preserve">Za rezort zdravotníctva spracováva štatistické informácie </w:t>
      </w:r>
      <w:r>
        <w:rPr>
          <w:b/>
          <w:bCs/>
          <w:iCs/>
        </w:rPr>
        <w:t>Ústav zdravotných informácií a štatistiky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Rezortný zdravotnícky informačný systém (ďalej len ZIS) </w:t>
      </w:r>
      <w:r>
        <w:rPr/>
        <w:t>v</w:t>
      </w:r>
      <w:r>
        <w:rPr>
          <w:b/>
          <w:i/>
        </w:rPr>
        <w:t xml:space="preserve"> </w:t>
      </w:r>
      <w:r>
        <w:rPr>
          <w:sz w:val="22"/>
          <w:szCs w:val="22"/>
        </w:rPr>
        <w:t>rámci podsystému zdravotníckeho výkazníctva ÚZIŠ realizuje aj nasledujúce štatistické zisťovania</w:t>
      </w:r>
      <w:r>
        <w:rPr>
          <w:iCs/>
        </w:rPr>
        <w:t xml:space="preserve"> schválené v Programe štátnych štatistických zisťovaní na roky 2003-2005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lh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(MZ SR) 1-01</w:t>
        <w:tab/>
        <w:t xml:space="preserve">Ročný výkaz o stave zamestnancov v zdravotníckych 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užbách </w:t>
      </w:r>
    </w:p>
    <w:p>
      <w:pPr>
        <w:pStyle w:val="Normal"/>
        <w:ind w:left="2832" w:hanging="28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hanging="2832"/>
        <w:jc w:val="center"/>
        <w:rPr>
          <w:b/>
          <w:b/>
          <w:i/>
          <w:i/>
        </w:rPr>
      </w:pPr>
      <w:r>
        <w:rPr>
          <w:b/>
          <w:i/>
        </w:rPr>
        <w:t>krátkodobé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emografia a sociálna štatistika</w:t>
      </w:r>
    </w:p>
    <w:p>
      <w:pPr>
        <w:pStyle w:val="Normal"/>
        <w:ind w:left="2124" w:hanging="212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(MZ SR) 2-04</w:t>
        <w:tab/>
        <w:t xml:space="preserve">Štvrťročný výkaz o zamestnancoch a o zložení mzdových prostriedkov v zdravotníctv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(MZ SR) 3-04</w:t>
        <w:tab/>
        <w:t xml:space="preserve">Štvrťročný výkaz o zložení mzdových prostriedkov a zamestnancoch v štátnozamestnaneckom pomere v zdravotníctve, zamestnancov v rezorte zdravotníctva vyplácaných podľa zákona č. 312/2001 Z.z. o štátnej službe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ITCBookmanEE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auto"/>
    <w:pitch w:val="default"/>
  </w:font>
  <w:font w:name="ITCBookmanEE">
    <w:altName w:val="Bold"/>
    <w:charset w:val="ee"/>
    <w:family w:val="auto"/>
    <w:pitch w:val="default"/>
  </w:font>
  <w:font w:name="AT*Toron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60" w:after="60"/>
        <w:ind w:right="10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Fischlová D.: Vytvoření informační základny pro analýzu faktorů ovlivňujících rozdíly v </w:t>
      </w:r>
    </w:p>
    <w:p>
      <w:pPr>
        <w:pStyle w:val="Normal"/>
        <w:spacing w:before="60" w:after="60"/>
        <w:ind w:right="108" w:hanging="0"/>
        <w:jc w:val="both"/>
        <w:rPr>
          <w:sz w:val="20"/>
          <w:szCs w:val="20"/>
        </w:rPr>
      </w:pPr>
      <w:r>
        <w:rPr>
          <w:sz w:val="20"/>
          <w:szCs w:val="20"/>
        </w:rPr>
        <w:t>úrovni pracovních příjmů (mezd) mu.ů a .en a pro modelování (prognózování) těchto rozdílů, VÚPSE, Praha 2005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uropean Commision, DOC-EQOP 60-2001: Note on gender indicator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Indicators on gender pay equality: the Belgian presidency ´s report, Brusel, 2001</w:t>
      </w:r>
    </w:p>
  </w:footnote>
  <w:footnote w:id="5">
    <w:p>
      <w:pPr>
        <w:pStyle w:val="Normal"/>
        <w:spacing w:before="60" w:after="60"/>
        <w:ind w:right="108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ajdiak J.: - Štatistika jednoducho, Bratislava , STATIS 2003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spacing w:before="60" w:after="60"/>
        <w:ind w:right="108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ýročná správa Štatistického úradu, Bratislava 2002,2003,2004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653"/>
        </w:tabs>
        <w:ind w:left="1653" w:hanging="94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2496"/>
        </w:tabs>
        <w:ind w:left="2496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36"/>
        </w:tabs>
        <w:ind w:left="393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56"/>
        </w:tabs>
        <w:ind w:left="465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096"/>
        </w:tabs>
        <w:ind w:left="609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16"/>
        </w:tabs>
        <w:ind w:left="681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ITCBookmanEE" w:hAnsi="ITCBookmanEE" w:eastAsia="Times New Roman" w:cs="ITCBookmanE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ITCBookmanEE" w:hAnsi="ITCBookmanEE" w:eastAsia="Times New Roman" w:cs="ITCBookmanE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ITCBookmanEE" w:hAnsi="ITCBookmanEE" w:eastAsia="Times New Roman" w:cs="ITCBookmanE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ITCBookmanEE" w:hAnsi="ITCBookmanEE" w:eastAsia="Times New Roman" w:cs="ITCBookmanE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TlNadpis3NiejeTunChar">
    <w:name w:val="Štýl Nadpis 3 + Nie je Tučné Char"/>
    <w:basedOn w:val="Heading3Cha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Heading1"/>
    <w:next w:val="Normal"/>
    <w:qFormat/>
    <w:pPr>
      <w:numPr>
        <w:ilvl w:val="0"/>
        <w:numId w:val="11"/>
      </w:numPr>
      <w:spacing w:before="60" w:after="60"/>
      <w:ind w:right="108" w:hanging="0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Tl2">
    <w:name w:val="Štýl2"/>
    <w:basedOn w:val="Heading2"/>
    <w:next w:val="Normal"/>
    <w:qFormat/>
    <w:pPr>
      <w:numPr>
        <w:ilvl w:val="0"/>
        <w:numId w:val="8"/>
      </w:numPr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Tl3">
    <w:name w:val="Štýl3"/>
    <w:basedOn w:val="Heading3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24"/>
    </w:rPr>
  </w:style>
  <w:style w:type="paragraph" w:styleId="3trl3">
    <w:name w:val="3trýl 3"/>
    <w:basedOn w:val="Tl3"/>
    <w:next w:val="Tl3"/>
    <w:qFormat/>
    <w:pPr>
      <w:numPr>
        <w:ilvl w:val="0"/>
        <w:numId w:val="13"/>
      </w:numPr>
    </w:pPr>
    <w:rPr>
      <w:rFonts w:cs="Times New Roman"/>
      <w:szCs w:val="20"/>
    </w:rPr>
  </w:style>
  <w:style w:type="paragraph" w:styleId="Tltl1">
    <w:name w:val="Štýl Štýl1 +"/>
    <w:basedOn w:val="Tl1"/>
    <w:qFormat/>
    <w:pPr>
      <w:numPr>
        <w:ilvl w:val="0"/>
        <w:numId w:val="8"/>
      </w:numPr>
    </w:pPr>
    <w:rPr>
      <w:bCs/>
      <w:kern w:val="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Cs w:val="18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2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lNadpis212ptPodaokraja">
    <w:name w:val="Štýl Nadpis 2 + 12 pt Podľa okraja"/>
    <w:basedOn w:val="Heading2"/>
    <w:qFormat/>
    <w:pPr>
      <w:numPr>
        <w:ilvl w:val="0"/>
        <w:numId w:val="12"/>
      </w:numPr>
      <w:jc w:val="both"/>
      <w:outlineLvl w:val="9"/>
    </w:pPr>
    <w:rPr>
      <w:rFonts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lNadpis3NiejeTun">
    <w:name w:val="Štýl Nadpis 3 + Nie je Tučné"/>
    <w:basedOn w:val="Heading3"/>
    <w:qFormat/>
    <w:pPr>
      <w:numPr>
        <w:ilvl w:val="0"/>
        <w:numId w:val="3"/>
      </w:numPr>
      <w:outlineLvl w:val="9"/>
    </w:pPr>
    <w:rPr>
      <w:b w:val="false"/>
      <w:bCs w:val="false"/>
    </w:rPr>
  </w:style>
  <w:style w:type="paragraph" w:styleId="Normaltun">
    <w:name w:val="normal-tučný"/>
    <w:basedOn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http://www.statistics.sk/webdata/slov/statzist05/defsprav.htm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08:00Z</dcterms:created>
  <dc:creator>kissova</dc:creator>
  <dc:description/>
  <cp:keywords/>
  <dc:language>en-US</dc:language>
  <cp:lastModifiedBy>iMac4</cp:lastModifiedBy>
  <cp:lastPrinted>2005-11-16T13:08:00Z</cp:lastPrinted>
  <dcterms:modified xsi:type="dcterms:W3CDTF">2019-11-25T14:59:00Z</dcterms:modified>
  <cp:revision>22</cp:revision>
  <dc:subject/>
  <dc:title/>
</cp:coreProperties>
</file>